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259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5.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1.000</w:t>
      </w:r>
      <w:r>
        <w:rPr>
          <w:rFonts w:cs="Arial" w:ascii="Arial" w:hAnsi="Arial"/>
          <w:sz w:val="22"/>
          <w:szCs w:val="22"/>
          <w:lang w:val="sr-RS"/>
        </w:rPr>
        <w:t xml:space="preserve"> динара, за отварање нове апропријације по Захтеву Градске управе за друштвене делатности, из извора финансирања 01 – општи приходи и примања буџета,  за набавку канцеларијске опреме ради приступања реализацији Уговора о сарадњи управљања миграција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6 – Градска управа за друштвене делатности, програм 11 – Социјална и дечија заштита, програмска активност 0001 – Једнократне помоћи и други облици помоћи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07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Социјална помоћ угроженом становништву некласификована на другом месту, за отварање нове апропријације број 499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51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шине и опрем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443/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ru-RU"/>
        </w:rPr>
        <w:t>-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се отвори апропријација која није планирана Одлуком о буџету из извора финансирања 01 – општи приходи и примања буџета </w:t>
      </w:r>
      <w:r>
        <w:rPr>
          <w:rFonts w:cs="Arial" w:ascii="Arial" w:hAnsi="Arial"/>
          <w:sz w:val="22"/>
          <w:szCs w:val="22"/>
          <w:lang w:val="sr-RS"/>
        </w:rPr>
        <w:t>за набавку канцеларијске опреме ради приступања реализацији Уговора о сарадњи управљања миграцијама. Отварање нове апропријације, из техничких разлога, могуће је само  из средстава текуће буџетске резер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54:00Z</dcterms:created>
  <dc:creator>SlDjindj</dc:creator>
  <dc:description/>
  <cp:keywords/>
  <dc:language>en-US</dc:language>
  <cp:lastModifiedBy>hhhggrreeww</cp:lastModifiedBy>
  <cp:lastPrinted>2022-03-17T14:47:00Z</cp:lastPrinted>
  <dcterms:modified xsi:type="dcterms:W3CDTF">2022-03-25T12:44:00Z</dcterms:modified>
  <cp:revision>46</cp:revision>
  <dc:subject/>
  <dc:title>Образац ПА 1</dc:title>
</cp:coreProperties>
</file>